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агаринский муниципальный округ» Смол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6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80"/>
        <w:gridCol w:w="2180"/>
      </w:tblGrid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2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3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03 01 00 1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местным бюджетам для частичного покрытия дефицита местного бюдже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5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01 620 083,4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01 620 083,4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1801 620 083,4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1801 620 083,4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1 620 083,4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1 620 083,4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1 620 083,4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1 620 083,4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5:03:00Z</dcterms:created>
  <dc:creator>~</dc:creator>
  <dc:description/>
  <cp:keywords/>
  <dc:language>en-US</dc:language>
  <cp:lastModifiedBy>Руководитель</cp:lastModifiedBy>
  <cp:lastPrinted>2023-11-03T09:05:00Z</cp:lastPrinted>
  <dcterms:modified xsi:type="dcterms:W3CDTF">2025-11-11T08:00:00Z</dcterms:modified>
  <cp:revision>133</cp:revision>
  <dc:subject/>
  <dc:title>Приложение 1</dc:title>
</cp:coreProperties>
</file>